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ОТЧЕТ</w:t>
      </w:r>
    </w:p>
    <w:p>
      <w:pPr>
        <w:pStyle w:val="TextBodyIndent"/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б итогах голосования на внеочередном общем собрании акционеров</w:t>
      </w:r>
    </w:p>
    <w:p>
      <w:pPr>
        <w:pStyle w:val="TextBodyIndent"/>
        <w:spacing w:lineRule="auto" w:line="360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акционерного общества  «Союз»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Место нахождения общества</w:t>
      </w:r>
      <w:r>
        <w:rPr>
          <w:sz w:val="22"/>
          <w:szCs w:val="22"/>
        </w:rPr>
        <w:t>:  г. Новосибирск</w:t>
      </w:r>
    </w:p>
    <w:p>
      <w:pPr>
        <w:pStyle w:val="Normal"/>
        <w:rPr/>
      </w:pPr>
      <w:r>
        <w:rPr>
          <w:sz w:val="22"/>
          <w:szCs w:val="22"/>
          <w:u w:val="single"/>
        </w:rPr>
        <w:t>Адрес общества:</w:t>
      </w:r>
      <w:r>
        <w:rPr>
          <w:sz w:val="22"/>
          <w:szCs w:val="22"/>
        </w:rPr>
        <w:t>630049, г. Новосибирск, Красный проспект, 220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Вид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внеочередное собра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а провед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заочное голосование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2"/>
          <w:szCs w:val="22"/>
          <w:u w:val="single"/>
        </w:rPr>
        <w:t>Дата проведения собрания (дата и время окончания приема бюллетеней)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26 декабря 2022г 16 час. 00 мин по местному времен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определения (фиксации) лиц, имеющих право на участие в  общем собрании акционеров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2 декабря 2022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 w:val="22"/>
          <w:szCs w:val="22"/>
        </w:rPr>
        <w:t>Дата и место подсчета голосов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>26 декабря 2022 г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 час. 00 мин по местному времени</w:t>
      </w:r>
      <w:r>
        <w:rPr>
          <w:bCs/>
          <w:sz w:val="22"/>
          <w:szCs w:val="22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 203 от 19.12.2022 г, доверенности 301221/10 от 30.12.2021).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Повестка дня общего собрания </w:t>
      </w:r>
    </w:p>
    <w:p>
      <w:pPr>
        <w:pStyle w:val="TextBodyIndent"/>
        <w:ind w:left="709" w:right="0" w:hanging="0"/>
        <w:jc w:val="both"/>
        <w:rPr/>
      </w:pPr>
      <w:r>
        <w:rPr>
          <w:bCs/>
          <w:color w:val="000000"/>
          <w:sz w:val="24"/>
          <w:szCs w:val="24"/>
        </w:rPr>
        <w:t xml:space="preserve">1. </w:t>
      </w:r>
      <w:r>
        <w:rPr>
          <w:b/>
          <w:bCs/>
          <w:color w:val="000000"/>
          <w:sz w:val="24"/>
          <w:szCs w:val="24"/>
        </w:rPr>
        <w:t>Об утверждении аудитора Общества на 2022г.</w:t>
      </w:r>
    </w:p>
    <w:p>
      <w:pPr>
        <w:pStyle w:val="13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оследующем  одобрении сделки по заключению Договора купли- продажи  недвижимого имущества между АО «Союз» и ООО «Атлетика».</w:t>
      </w:r>
    </w:p>
    <w:p>
      <w:pPr>
        <w:pStyle w:val="13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оследующем одобрении сделки по заключению Договора купли- продажи  недвижимого имущества между АО «Союз» и ООО «Олимп».</w:t>
      </w:r>
    </w:p>
    <w:p>
      <w:pPr>
        <w:pStyle w:val="211"/>
        <w:ind w:left="709" w:hanging="709"/>
        <w:jc w:val="left"/>
        <w:rPr/>
      </w:pPr>
      <w:r>
        <w:rPr>
          <w:b/>
          <w:szCs w:val="24"/>
        </w:rPr>
        <w:t xml:space="preserve">  </w:t>
      </w:r>
      <w:r>
        <w:rPr>
          <w:b/>
          <w:bCs/>
          <w:color w:val="000000"/>
          <w:szCs w:val="24"/>
        </w:rPr>
        <w:t xml:space="preserve">          </w:t>
      </w:r>
      <w:r>
        <w:rPr>
          <w:b/>
          <w:bCs/>
          <w:color w:val="000000"/>
          <w:szCs w:val="24"/>
        </w:rPr>
        <w:t>4.О согласии на внесение изменений к ранее одобренной сделке, в которой имеется заинтересованность, а именно: заключение Дополнительного соглашения  №  1 от ______2022г к Договору займа № 05/588-1 от 01.04.2019г.</w:t>
      </w:r>
    </w:p>
    <w:p>
      <w:pPr>
        <w:pStyle w:val="211"/>
        <w:ind w:left="709" w:hanging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</w:t>
      </w:r>
      <w:r>
        <w:rPr>
          <w:b/>
          <w:bCs/>
          <w:color w:val="000000"/>
          <w:szCs w:val="24"/>
        </w:rPr>
        <w:t>5. О согласии на внесение изменений к ранее одобренной сделке, в которой имеется заинтересованность, а именно: заключение Дополнительного соглашения № 1 от _____2022г к Договору займа б/н от 31.12.2020г, являющейся взаимосвязанной крупной сделкой с Дополнительным соглашением № 1 от ___2022г к Договору займа № 05/588-1 от 01.04.2019г</w:t>
      </w:r>
    </w:p>
    <w:p>
      <w:pPr>
        <w:pStyle w:val="Normal"/>
        <w:ind w:firstLine="561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TextBody"/>
        <w:ind w:firstLine="708"/>
        <w:rPr/>
      </w:pPr>
      <w:r>
        <w:rPr>
          <w:b/>
          <w:bCs/>
          <w:iCs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Вопрос повестки дня  № 1:</w:t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удитора Общества на 2022 год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Число голосов, которыми обладали  лица, включенные в список лиц, имевших право на участие в общем собрании, по данному вопросу повестки дня общего собрания -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142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 - 478639 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ичие кворума:   имеется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«ЗА» -  478 211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«ПРОТИВ» - 0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«ВОЗДЕРЖАЛСЯ» - 364  голос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едействительные-64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дсчитанные по иным основаниям, предусмотренным приказом Банка России от 16.11.2018г. № 660-П - 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Формулировка принятого решения по вопросу, поставленному на голосование:</w:t>
      </w:r>
    </w:p>
    <w:p>
      <w:pPr>
        <w:pStyle w:val="Normal"/>
        <w:widowControl w:val="false"/>
        <w:ind w:left="432" w:hanging="0"/>
        <w:jc w:val="both"/>
        <w:rPr>
          <w:b/>
          <w:b/>
          <w:szCs w:val="24"/>
          <w:highlight w:val="yellow"/>
        </w:rPr>
      </w:pPr>
      <w:r>
        <w:rPr>
          <w:b/>
          <w:bCs/>
          <w:szCs w:val="24"/>
        </w:rPr>
        <w:t xml:space="preserve">Утвердить аудитором Общества на 2022г общество с ограниченной ответственностью «Аудит-Сибирь» </w:t>
      </w:r>
      <w:r>
        <w:rPr>
          <w:bCs/>
          <w:szCs w:val="24"/>
        </w:rPr>
        <w:t xml:space="preserve">(приложение №1). </w:t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 повестки дня  № 2:</w:t>
      </w:r>
    </w:p>
    <w:p>
      <w:pPr>
        <w:pStyle w:val="13"/>
        <w:jc w:val="both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оследующем  одобрении сделки по заключению Договора купли- продажи  недвижимого имущества между АО «Союз» и ООО «Атлети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cs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Число голосов, которыми обладали  лица, включенные в список лиц, имеющих право на участие в общем собрании, по данному вопросу повестки дня общего собрания -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Банка России 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 - 478639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ичие кворума:   имеется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«ЗА» - 478158   голосов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«ПРОТИВ»  - 11 голосов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«ВОЗДЕРЖАЛСЯ» - 395 голосов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Недействительные 11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Не подсчитанные по иным основаниям, предусмотренным Положением, утвержденным приказом Банка России от 16.11.2018г. № 660-П   -6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ешение принято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  <w:szCs w:val="24"/>
        </w:rPr>
      </w:pPr>
      <w:r>
        <w:rPr>
          <w:i/>
          <w:szCs w:val="24"/>
        </w:rPr>
        <w:t>Формулировка принятого решения по вопросу, поставленному на голосование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Одобрить сделку по заключению Договора купли- продажи  недвижимого имущества между АО «Союз» и ООО «Атлетика» на следующих условиях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00"/>
          <w:szCs w:val="24"/>
          <w:u w:val="single"/>
        </w:rPr>
        <w:t>Предмет сделки:</w:t>
      </w:r>
      <w:r>
        <w:rPr>
          <w:b/>
          <w:color w:val="000000"/>
          <w:szCs w:val="24"/>
          <w:u w:val="single"/>
        </w:rPr>
        <w:t xml:space="preserve"> </w:t>
      </w:r>
      <w:r>
        <w:rPr>
          <w:b/>
          <w:color w:val="000000"/>
          <w:szCs w:val="24"/>
        </w:rPr>
        <w:t>Заключение Договора купли-продажи недвижимого имущества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нежилое помещение с кадастровым номером 54:35:033060:488, адрес: 630049, Новосибирская область, г. Новосибирск, пр-т Красный, д. 220, площадью 6678 кв.м., назначение- нежилое помещение, номер, тип этажа, на котором расположено  помещение: подвал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1/2 доли в праве общей долевой собственности на земельный участок, кадастровый номер 54:35:033060:1816, адрес: РФ, Новосибирская область, город Новосибирск, Заельцовский район, Красный проспект, площадь 7 734 +/- 31 кв.м., категория- земли населенных пунктов, вид разрешенного использования- Спорт- объекты для занятия спортом: спортивные клубы в зданиях и сооружениях; спортивные залы в зданиях и сооружениях; бассейны в зданиях и сооружениях; физкультурно-оздоровительные комплексы   в зданиях и сооружениях;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4"/>
        </w:rPr>
      </w:pPr>
      <w:r>
        <w:rPr>
          <w:b/>
          <w:bCs/>
          <w:szCs w:val="24"/>
        </w:rPr>
        <w:t xml:space="preserve">-1/2 доли в праве общей долевой собственности на земельный участок, кадастровый номер 54:35:033060:2013, площадь 4247+/-23 кв.м., категория земель: земли населенных пунктов, вид разрешенного использования: улично-дорожная сеть - объекты улично-дорожной сети; автомобильные дороги, местоположение: Российская Федерация, Новосибирская область, город Новосибирск, Заельцовский район, Красный проспект.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  <w:t>Стороны сделки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szCs w:val="24"/>
        </w:rPr>
        <w:t>-</w:t>
      </w:r>
      <w:r>
        <w:rPr>
          <w:b/>
          <w:bCs/>
          <w:szCs w:val="24"/>
        </w:rPr>
        <w:t xml:space="preserve">Продавец- Акционерное общество «Союз» (ОГРН </w:t>
      </w:r>
      <w:r>
        <w:rPr>
          <w:b/>
          <w:szCs w:val="24"/>
        </w:rPr>
        <w:t>1035401022018)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Cs w:val="24"/>
        </w:rPr>
      </w:pPr>
      <w:r>
        <w:rPr>
          <w:b/>
          <w:szCs w:val="24"/>
        </w:rPr>
        <w:t>- Покупатель- Общество с ограниченной ответственностью «Атлетика» (ОГРН 1225400020295)</w:t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Цена сделк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0 000 000 ( сто сорок миллионов) рублей 00 копеек, включая НДС 20% за следующее имущество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нежилое помещение с кадастровым номером 54:35:033060:488, адрес: 630049, Новосибирская область, г. Новосибирск, пр-т Красный, д. 220, площадью 6678 кв.м., назначение- нежилое помещение, номер, тип этажа, на котором расположено  помещение: подвал -11 582 276 (одиннадцать миллионов пятьсот восемьдесят две тысячи двести семьдесят шесть) рублей 20 копеек, в том числе НДС 20%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1/2 доли в праве общей долевой собственности на земельный участок, кадастровый номер 54:35:033060:1816, адрес: РФ, Новосибирская область, город Новосибирск, Заельцовский район, Красный проспект, площадь 7 734 +/- 31 кв.м., категория- земли населенных пунктов, вид разрешенного использования- Спорт- объекты для занятия спортом: спортивные клубы в зданиях и сооружениях; спортивные залы в зданиях и сооружениях; бассейны в зданиях и сооружениях; физкультурно-оздоровительные комплексы   в зданиях и сооружениях- 111 394 450 ( сто одиннадцать миллионов триста девяносто четыре тысячи четыреста пятьдесят) рублей  80 копеек , НДС нет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1/2 доли в праве общей долевой собственности на земельный участок, кадастровый номер 54:35:033060:2013, площадь 4247+/-23 кв.м., категория земель: земли населенных пунктов, вид разрешенного использования: улично-дорожная сеть -объекты улично-дорожной сети; автомобильные дороги, местоположение: Российская Федерация, Новосибирская область, город Новосибирск, Заельцовский район, Красный проспект – 17 023 273 (семнадцать миллионов двадцать три тысячи двести семьдесят три) рубля 00 копеек, НДС нет.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Оплата  Покупателем имущества в пользу Продавца осуществляется путем перечисления денежных средств на аккредитивный счет, открытый Банком в пользу Продавца по договору целевого займа, заключенному Сторонами 09.06.2022 с дальнейшим перечислением на счет покрытия по аккредитиву, открытому Продавцом в пользу ООО «Европа» по Договору купли-продажи №К10.23У (обратного выкупа) от 25.05.2022</w:t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Иные условия: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о собственности на имущество возникает у Покупателя с момента  государственной регистрации права в органе, осуществляющем государственную регистрацию. Расходы по регистрации перехода права собственности несет Покупатель.</w:t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Срок действи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говор вступает в силу с момента его подписания Сторонами и действует до полного  исполнения Сторонами своих обязательст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Вопрос повестки дня  № 3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ледующем одобрении сделки по заключению Договора купли- продажи  недвижимого имущества между АО «Союз» и ООО «Олимп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 xml:space="preserve">   </w:t>
      </w:r>
      <w:r>
        <w:rPr>
          <w:szCs w:val="24"/>
        </w:rPr>
        <w:t>Число голосов, которыми обладали  лица, включенные в список лиц, имеющих право на участие в общем собрании по данному вопросу повестки общего собрания-   6</w:t>
      </w:r>
      <w:r>
        <w:rPr/>
        <w:t>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 – 478 639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ичие кворума:   имеется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«ЗА» - 478 381   голос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«ПРОТИВ»  - 11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«ВОЗДЕРЖАЛСЯ» - 247 голосов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Недействительные 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Не подсчитанные по иным основаниям, предусмотренным Положением, утвержденным приказом Банка России от 16.11.2018г. № 660-П   -0</w:t>
            </w:r>
          </w:p>
        </w:tc>
      </w:tr>
    </w:tbl>
    <w:p>
      <w:pPr>
        <w:pStyle w:val="Normal"/>
        <w:numPr>
          <w:ilvl w:val="0"/>
          <w:numId w:val="1"/>
        </w:numPr>
        <w:ind w:left="432" w:right="-87" w:hanging="432"/>
        <w:jc w:val="both"/>
        <w:rPr>
          <w:szCs w:val="24"/>
        </w:rPr>
      </w:pPr>
      <w:r>
        <w:rPr>
          <w:szCs w:val="24"/>
        </w:rPr>
        <w:t>Решение принято</w:t>
      </w:r>
    </w:p>
    <w:p>
      <w:pPr>
        <w:pStyle w:val="Normal"/>
        <w:ind w:firstLine="561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Формулировка принятого решения по вопросу, поставленному на голосование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ь согласие на совершение сделки по заключению Договора купли- продажи  недвижимого имущества между АО «Союз» и ООО «Олимп»на следующих условиях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  <w:t xml:space="preserve">Предмет сделки: </w:t>
      </w:r>
      <w:r>
        <w:rPr>
          <w:b/>
          <w:color w:val="000000"/>
          <w:szCs w:val="24"/>
        </w:rPr>
        <w:t>заключение Договора купли-продажи следующего имущества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нежилое помещение с кадастровым номером 54:35:033060:489, адрес: 630049, Новосибирская область, г. Новосибирск, пр-кт Красный, д. 220, площадью 6473,1 кв. м, назначение- нежилое помещение, номер, тип этажа, на котором расположено помещение: этаж №1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1/2 доли в праве общей долевой собственности на земельный участок, кадастровый номер 54:35:033060:1816, адрес: РФ, Новосибирская область, город Новосибирск, Заельцовский район, Красный проспект, площадь 7734+/-31 кв.м,. категория – земли населенных пунктов, вид разрешенного использования – Спорт –Объекты для занятия спортом: спортивные клубы в зданиях и сооружениях, спортивные залы в зданиях и сооружениях; бассейны в зданиях и сооружениях; физкультурно-оздоровительные комплексы в зданиях и сооружениях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1/2 доли в праве общей долевой собственности на земельный участок с  кадастровым номером 54:35:033060:2013, площадь 4247+/- 23 кв.м. кв.м., категория земель:  земли населенных пунктов, вид разрешенного использования: улично-дорожная сеть –объекты улично-дорожной сети; автомобильные дороги, местоположение: Российская Федерация, Новосибирская область, город Новосибирск, Заельцовский район, Красный проспект;</w:t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земельный участок, кадастровый номер 54:35:033060:1820, площадь 307+/- 6кв.м.адрес: категория- земли населенных пунктов, вид разрешенного использования- Улично-дорожная сеть- объекты улично-дорожной сети; автомобильные дороги, местоположение: Российская Федерация, Новосибирская область, город Новосибирск, Заельцовский район, Красный проспект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  <w:t>Стороны сделки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Cs w:val="24"/>
        </w:rPr>
        <w:t xml:space="preserve">- </w:t>
      </w:r>
      <w:r>
        <w:rPr>
          <w:b/>
          <w:bCs/>
          <w:szCs w:val="24"/>
        </w:rPr>
        <w:t xml:space="preserve">Продавец- Акционерное общество «Союз» (ОГРН </w:t>
      </w:r>
      <w:r>
        <w:rPr>
          <w:b/>
          <w:szCs w:val="24"/>
        </w:rPr>
        <w:t>1035401022018)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4"/>
        </w:rPr>
        <w:t xml:space="preserve">- Покупатель- Общество с ограниченной ответственностью «Олимп» (ОГРН </w:t>
      </w:r>
      <w:r>
        <w:rPr>
          <w:b/>
          <w:bCs/>
          <w:szCs w:val="24"/>
        </w:rPr>
        <w:t>1225400020273);</w:t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Цена сделк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40 000 000 (сто сорок миллионов) рублей 00 копеек, включая НДС 20% за следующее имущество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нежилое помещение с кадастровым номером 54:35:033060:489, адрес: 630049, Новосибирская область, г. Новосибирск, пр-кт Красный, д. 220, площадью 6473,1 кв. м, назначение- нежилое помещение, номер, тип этажа, на котором расположено помещение: этаж №1- 11 295 482 ( одиннадцать миллионов двести девяносто пять тысяч четыреста восемьдесят два) рубля 40 копеек , в том числе НДС 20%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1/2 доли в праве общей долевой собственности на земельный участок, кадастровый номер 54:35:033060:1816, адрес: РФ, Новосибирская область, город Новосибирск, Заельцовский район, Красный проспект, площадь 7734+/-31 кв.м,. категория – земли населенных пунктов, вид разрешенного использования – Спорт –Объекты для занятия спортом: спортивные клубы в зданиях и сооружениях, спортивные залы в зданиях и сооружениях; бассейны в зданиях и сооружениях; физкультурно-оздоровительные комплексы в зданиях и сооружениях – 111 394 450 (сто одиннадцать миллионов триста девяносто четыре тысячи четыреста пятьдесят) рублей 80 копеек, НДС нет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1/2 доли в праве общей долевой собственности на земельный участок с  кадастровым номером 54:35:033060:2013, площадь 4247+/- 23 кв.м. кв.м., категория земель:  земли населенных пунктов, вид разрешенного использования: улично-дорожная сеть –объекты улично-дорожной сети; автомобильные дороги, местоположение: Российская Федерация, Новосибирская область, город Новосибирск, Заельцовский район, Красный проспект, -17 023 273 ( семнадцать миллионов двадцать три тысячи двести семьдесят три)рубля 00 копеек;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земельный участок, кадастровый номер 54:35:033060:1820, площадь 307+/- 6кв.м.адрес: категория- земли населенных пунктов, вид разрешенного использования- Улично-дорожная сеть- объекты улично-дорожной сети; автомобильные дороги, местоположение: Российская Федерация, Новосибирская область, город Новосибирск, Заельцовский район, Красный проспект – 286 793 ( двести восемьдесят шесть тысяч семьсот девяносто три) рубля 80 копеек, НДС нет.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орядок оплаты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первая часть цены имущества, составляющая сумму в размере 67 179 917 (шестьдесят семь миллионов сто семьдесят девять тысяч девятьсот семнадцать) рублей 42 копейки, в том числе НДС 20%, оплачена Покупателем в пользу Продавца путем перечисления денежных средств на аккредитивный счет, открытый в Банке в пользу Продавца по договору целевого займа, заключенному между Сторонами 09.06.2022, с дальнейшим перечислением на счет покрытия по аккредитиву, открытому Продавцом в пользу ООО «Европа» по договору купли- продажи №К10.2ЗУ (обратного выкупа) от 25.05.2022.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оставшаяся часть цены имущества в сумме 72 820 082 ( семьдесят два миллиона восемьсот двадцать тысяч восемьдесят два) рубля 58 копеек, в т.ч. НДС 20%, уплачивается Покупателем Продавцу путем перечисления на расчетный счет Продавца –АО «Союз» в течении 5 (пять) месяцев с момента регистрации права собственности на Покупателя в следующем порядке:</w:t>
      </w:r>
    </w:p>
    <w:tbl>
      <w:tblPr>
        <w:tblW w:w="8956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23"/>
        <w:gridCol w:w="449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 xml:space="preserve">№ </w:t>
            </w:r>
            <w:r>
              <w:rPr>
                <w:b/>
                <w:szCs w:val="24"/>
                <w:lang w:eastAsia="en-US"/>
              </w:rPr>
              <w:t>п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Сумма Цены Имуществ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both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Период оплаты, исчисляемый с момента регистрации права собственности на Покупател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both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 xml:space="preserve">14 564 016,00 рублей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Первый месяц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both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 xml:space="preserve">14 564 016,00 рублей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Второй месяц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both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 xml:space="preserve">14 564 016,00 рублей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Третий месяц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both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 xml:space="preserve">14 564 016,00 рублей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Четвертый месяц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both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4 564 018,58 рублей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0" w:leader="none"/>
              </w:tabs>
              <w:autoSpaceDE w:val="false"/>
              <w:jc w:val="center"/>
              <w:outlineLvl w:val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Пятый месяц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43" w:leader="none"/>
        </w:tabs>
        <w:ind w:left="432" w:right="-1" w:hanging="432"/>
        <w:jc w:val="both"/>
        <w:rPr/>
      </w:pPr>
      <w:r>
        <w:rPr>
          <w:b/>
          <w:i/>
          <w:color w:val="000000"/>
          <w:szCs w:val="24"/>
          <w:u w:val="single"/>
        </w:rPr>
        <w:t xml:space="preserve">Иные условия: </w:t>
      </w:r>
      <w:r>
        <w:rPr>
          <w:b/>
          <w:color w:val="000000"/>
          <w:szCs w:val="24"/>
        </w:rPr>
        <w:t xml:space="preserve">Обязательство покупателя по оплате цены имущества считается исполненным в пользу Продавца полной стоимости цены имущества, оплаченного путем перечисления денежных средств в размере 67 179 917 ( шестьдесят семь миллионов сто семьдесят девять тысяч девятьсот семнадцать) рублей 42 копейки, в том числе НДС 20% на аккредитивный счет, открытый Банком, и 72 820 082 ( семьдесят два миллиона восемьсот двадцать тысяч восемьдесят два ) рубля  58 копеек, в том числе НДС 20% на расчетный счет Продавца. </w:t>
      </w:r>
      <w:r>
        <w:rPr>
          <w:b/>
          <w:szCs w:val="24"/>
        </w:rPr>
        <w:t>Право собственности на Имущество возникает у Покупателя с момента государственной регистрации права в органе, осуществляющем государственную регистрацию. Расходы по государственной регистрации перехода права собственности несет Покупатель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4"/>
        </w:rPr>
      </w:pPr>
      <w:r>
        <w:rPr>
          <w:b/>
          <w:i/>
          <w:color w:val="000000"/>
          <w:szCs w:val="24"/>
          <w:u w:val="single"/>
        </w:rPr>
        <w:t>Срок действия:</w:t>
      </w:r>
      <w:r>
        <w:rPr>
          <w:b/>
          <w:color w:val="000000"/>
          <w:szCs w:val="24"/>
        </w:rPr>
        <w:t xml:space="preserve"> Договор вступает в силу с момента его подписания Сторонами и действует до полного исполнения Сторонами.</w:t>
      </w:r>
    </w:p>
    <w:p>
      <w:pPr>
        <w:pStyle w:val="Normal"/>
        <w:jc w:val="both"/>
        <w:rPr>
          <w:b/>
          <w:b/>
          <w:color w:val="000000"/>
          <w:szCs w:val="24"/>
          <w:highlight w:val="yellow"/>
          <w:u w:val="single"/>
        </w:rPr>
      </w:pPr>
      <w:r>
        <w:rPr>
          <w:b/>
          <w:color w:val="000000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Вопрос повестки дня  № 4:</w:t>
      </w:r>
    </w:p>
    <w:p>
      <w:pPr>
        <w:pStyle w:val="211"/>
        <w:numPr>
          <w:ilvl w:val="0"/>
          <w:numId w:val="1"/>
        </w:numPr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 согласии на внесение изменений к ранее одобренной сделке, в которой имеется заинтересованность, а именно: заключение Дополнительного соглашения  №  1 от ______2022г к Договору займа № 05/588-1 от 01.04.2019г.</w:t>
      </w:r>
    </w:p>
    <w:p>
      <w:pPr>
        <w:pStyle w:val="Normal"/>
        <w:jc w:val="both"/>
        <w:rPr>
          <w:b/>
          <w:b/>
          <w:bCs/>
          <w:color w:val="000000"/>
          <w:szCs w:val="24"/>
          <w:highlight w:val="yellow"/>
        </w:rPr>
      </w:pPr>
      <w:r>
        <w:rPr>
          <w:b/>
          <w:bCs/>
          <w:color w:val="000000"/>
          <w:szCs w:val="24"/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исло голосов, которыми обладали  лица, включенные в список лиц, имеющих право на участие в общем собрании по данному вопросу повестки дня общего собрания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49 29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 Банка России от 16.11.2018 г. № 660-П, не заинтересованные в совершении обществом сделки  - 555 646</w:t>
      </w:r>
    </w:p>
    <w:p>
      <w:pPr>
        <w:pStyle w:val="Normal"/>
        <w:jc w:val="both"/>
        <w:rPr/>
      </w:pPr>
      <w:r>
        <w:rPr>
          <w:szCs w:val="24"/>
        </w:rPr>
        <w:t>Число голосов, которыми обладали лица, принявшие участие  в общем собрании по данному вопросу повестки дня общего собрания-384 99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личие кворума: имеется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Число голосов, отданное по варианту голосования:</w:t>
      </w:r>
    </w:p>
    <w:p>
      <w:pPr>
        <w:pStyle w:val="Normal"/>
        <w:jc w:val="both"/>
        <w:rPr/>
      </w:pPr>
      <w:r>
        <w:rPr>
          <w:szCs w:val="24"/>
        </w:rPr>
        <w:t>«ЗА» 384 628  голос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ПРОТИВ»  - 0 голос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ВОЗДЕРЖАЛСЯ» - 181 голо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едействительные- 181</w:t>
      </w:r>
    </w:p>
    <w:p>
      <w:pPr>
        <w:pStyle w:val="21"/>
        <w:spacing w:lineRule="auto" w:line="240"/>
        <w:ind w:left="0"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Не подсчитанные по иным основаниям, предусмотренным Положением,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>утвержденным приказом Банка России от 16.11.2018 г №660-П – 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ешение принято</w:t>
      </w:r>
    </w:p>
    <w:p>
      <w:pPr>
        <w:pStyle w:val="Normal"/>
        <w:ind w:firstLine="561"/>
        <w:jc w:val="both"/>
        <w:rPr/>
      </w:pPr>
      <w:r>
        <w:rPr>
          <w:i/>
          <w:szCs w:val="24"/>
        </w:rPr>
        <w:t>Формулировка принятого решения по вопросу, поставленному на голосование</w:t>
      </w:r>
      <w:r>
        <w:rPr>
          <w:i/>
          <w:szCs w:val="24"/>
          <w:highlight w:val="yellow"/>
        </w:rPr>
        <w:t>: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bCs/>
          <w:color w:val="000000"/>
          <w:szCs w:val="24"/>
        </w:rPr>
        <w:t xml:space="preserve">Дать согласие на внесение изменений к ранее одобренной сделке, в которой имеется заинтересованность, а именно: заключение Дополнительного соглашения  №  1 от ______2022г к Договору займа № 05/588-1 от 01.04.2019г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нести следующие изменения в Договор займ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Пункт 1.1. дополнить: «Начиная с 01.11.2022г сумма основного долга по договору не должна превышать 152 346 317 (сто пятьдесят два миллиона триста сорок шесть тысяч триста семнадцать) рублей 51 копей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Пункт 4.1 изменить, изложив в редакции: «Срок возврата займа до 31декабря 2027г. Настоящий договор вступает в силу со дня его подписания обеими сторонами и действует до момента его окончательного исполнения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Остальные условия договора остаются неизменными и стороны подтверждают по нему свои обязательства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  <w:u w:val="single"/>
        </w:rPr>
        <w:t>Вопрос повестки дня № 5:</w:t>
      </w:r>
    </w:p>
    <w:p>
      <w:pPr>
        <w:pStyle w:val="211"/>
        <w:ind w:firstLine="142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 согласии на внесение изменений к ранее одобренной сделке, в которой имеется заинтересованность, а именно: заключение Дополнительного соглашения № 1 от _____2022г к Договору займа б/н от 31.12.2020г, являющейся взаимосвязанной крупной сделкой с Дополнительным соглашением № 1 от ___2022г к Договору займа № 05/588-1 от 01.04.2019г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Число голосов, которыми обладали  лица, включенные в список лиц, имевших право на участие в общем собрании по данному вопросу повестки дня общего собрания  -649295</w:t>
      </w:r>
    </w:p>
    <w:p>
      <w:pPr>
        <w:pStyle w:val="Normal"/>
        <w:jc w:val="both"/>
        <w:rPr/>
      </w:pPr>
      <w:r>
        <w:rPr>
          <w:szCs w:val="24"/>
        </w:rPr>
        <w:t>Число голосов, приходившихся на голосующие акции общества по данному вопросу повестки собрания, определенное с учетом положений п. 4.24 Положения, утвержденного приказом Банка России от 16.11.2018 г. № 660-П –649 29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-  478 63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ичие кворума: имеется.</w:t>
      </w:r>
    </w:p>
    <w:p>
      <w:pPr>
        <w:pStyle w:val="Normal"/>
        <w:ind w:left="142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  478 308голосов 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 xml:space="preserve">«ПРОТИВ» -  11 голосов 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«ВОЗДЕРЖАЛСЯ»-298 голосов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Недействительные-22</w:t>
      </w:r>
    </w:p>
    <w:p>
      <w:pPr>
        <w:pStyle w:val="21"/>
        <w:spacing w:lineRule="auto" w:line="240"/>
        <w:ind w:left="142"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21"/>
        <w:spacing w:lineRule="auto" w:line="240"/>
        <w:ind w:left="142"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исло голосов, которыми обладали  лица, включенные в список лиц, имевших право на участие в общем собрании по данному вопросу повестки дня общего собрания  -649295</w:t>
      </w:r>
    </w:p>
    <w:p>
      <w:pPr>
        <w:pStyle w:val="Normal"/>
        <w:jc w:val="both"/>
        <w:rPr/>
      </w:pPr>
      <w:r>
        <w:rPr>
          <w:szCs w:val="24"/>
        </w:rPr>
        <w:t>Число голосов, приходившихся на голосующие акции общества по данному вопросу повестки собрания, определенное с учетом положений п. 4.24 Положения, утвержденного приказом Банка России от 16.11.2018 г. № 660-П, не заинтересованные в совершении обществом сделки –555 64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-  384 99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ичие кворума: имеется.</w:t>
      </w:r>
    </w:p>
    <w:p>
      <w:pPr>
        <w:pStyle w:val="Normal"/>
        <w:ind w:left="142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  384659 голосов </w:t>
      </w:r>
    </w:p>
    <w:p>
      <w:pPr>
        <w:pStyle w:val="Normal"/>
        <w:ind w:left="142" w:hanging="0"/>
        <w:rPr/>
      </w:pPr>
      <w:r>
        <w:rPr>
          <w:szCs w:val="24"/>
        </w:rPr>
        <w:t>«ПРОТИВ» -  11 голосов</w:t>
      </w:r>
    </w:p>
    <w:p>
      <w:pPr>
        <w:pStyle w:val="Normal"/>
        <w:ind w:left="142" w:hanging="0"/>
        <w:rPr/>
      </w:pPr>
      <w:r>
        <w:rPr>
          <w:szCs w:val="24"/>
        </w:rPr>
        <w:t xml:space="preserve">«ВОЗДЕРЖАЛСЯ» -   298 голосов 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Недействительные-22</w:t>
      </w:r>
    </w:p>
    <w:p>
      <w:pPr>
        <w:pStyle w:val="21"/>
        <w:spacing w:lineRule="auto" w:line="240"/>
        <w:ind w:left="142"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21"/>
        <w:spacing w:lineRule="auto" w:line="240"/>
        <w:ind w:left="142" w:right="0" w:hanging="0"/>
        <w:rPr>
          <w:szCs w:val="24"/>
        </w:rPr>
      </w:pPr>
      <w:r>
        <w:rPr>
          <w:szCs w:val="24"/>
        </w:rPr>
        <w:t>Решение принято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i/>
          <w:szCs w:val="24"/>
        </w:rPr>
        <w:t>Формулировка принятого решения по вопросу, поставленному на голосование</w:t>
      </w:r>
    </w:p>
    <w:p>
      <w:pPr>
        <w:pStyle w:val="211"/>
        <w:rPr/>
      </w:pPr>
      <w:r>
        <w:rPr>
          <w:b/>
          <w:bCs/>
          <w:szCs w:val="24"/>
        </w:rPr>
        <w:t xml:space="preserve">       </w:t>
      </w:r>
      <w:r>
        <w:rPr>
          <w:b/>
          <w:bCs/>
          <w:color w:val="000000"/>
          <w:szCs w:val="24"/>
        </w:rPr>
        <w:t>Дать согласие на внесение изменений к ранее одобренной сделке, в которой имеется заинтересованность, а именно: заключение Дополнительного соглашения № 1 от _____2022г к Договору займа б/н от 31.12.2020г, являющейся взаимосвязанной крупной сделкой с Дополнительным соглашением № 1 от ___2022г к Договору займа № 05/588-1 от 01.04.2019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нести следующие изменения в Договор займа: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Пункт 1.1 дополнить; «Начиная с 01.11.2022г сумма основного долга по договору не должна превышать 166 781 712 (сто шестьдесят миллионов семьсот восемьдесят одну тысячу семьсот  двенадцать ) рублей 42 копейки;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Пункт 4.1 изменить, изложив в редакции: «Срок возврата займа до 31 декабря 2027г. Настоящий договор вступает в силу со дня его подписания обеими сторонами и действует до момента его окончательного исполнения».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Остальные условия договора остаются неизменными и стороны подтверждают по нему свои обязательства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помещение </w:t>
      </w:r>
      <w:r>
        <w:rPr>
          <w:szCs w:val="24"/>
          <w:lang w:val="en-US"/>
        </w:rPr>
        <w:t>XII</w:t>
      </w:r>
      <w:r>
        <w:rPr>
          <w:szCs w:val="24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едседатель счетной комиссии: Меркулова Людмила Владимировна </w:t>
      </w:r>
    </w:p>
    <w:p>
      <w:pPr>
        <w:pStyle w:val="Foot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 на основании Приказа № 203 от 19.12.2022 г, доверенности 301221/10 от 30.12.2021г.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Дата составления отчета: « 29 » декабря 2022г.</w:t>
      </w:r>
    </w:p>
    <w:p>
      <w:pPr>
        <w:pStyle w:val="Normal"/>
        <w:ind w:firstLine="56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едседатель общего собрания                              В.С.  Медвед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екретарь собрания                                                    В.Н. Карпова</w:t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111" w:right="0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suppressAutoHyphens w:val="false"/>
      <w:autoSpaceDE w:val="false"/>
      <w:ind w:firstLine="709"/>
      <w:jc w:val="both"/>
    </w:pPr>
    <w:rPr>
      <w:rFonts w:ascii="Peterburg;Times New Roman" w:hAnsi="Peterburg;Times New Roman" w:cs="Peterburg;Times New Roman"/>
      <w:szCs w:val="24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Владелец</cp:lastModifiedBy>
  <cp:lastPrinted>2022-12-29T09:05:00Z</cp:lastPrinted>
  <dcterms:modified xsi:type="dcterms:W3CDTF">2022-12-29T02:08:00Z</dcterms:modified>
  <cp:revision>83</cp:revision>
  <dc:subject/>
  <dc:title>В Совет директоров</dc:title>
</cp:coreProperties>
</file>